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</w:rPr>
      </w:pPr>
      <w:r>
        <w:rPr>
          <w:rFonts w:cs="Times New Roman" w:ascii="Times New Roman" w:hAnsi="Times New Roman"/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Cs w:val="24"/>
        </w:rPr>
        <w:t xml:space="preserve">dotyczy cyklu kształcenia  </w:t>
      </w:r>
      <w:r>
        <w:rPr>
          <w:rFonts w:cs="Times New Roman" w:ascii="Times New Roman" w:hAnsi="Times New Roman"/>
          <w:i/>
          <w:smallCaps/>
          <w:szCs w:val="24"/>
        </w:rPr>
        <w:t>od 2017/18 do 2021/22</w:t>
      </w:r>
      <w:r>
        <w:rPr>
          <w:rFonts w:cs="Times New Roman" w:ascii="Times New Roman" w:hAnsi="Times New Roman"/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Historia doktryn polityczno-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A. Łuszczy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dr Marcin Niemczyk / mgr T. Drozdowski/ mgr Łukasz Szymań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>Sposób zaliczenia: egzam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>Forma zaliczenia: egzamin pisemny (testowy z pytaniami otwartym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 xml:space="preserve">Ćwicz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>Sposób zaliczenia: zaliczenie z oceną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Forma zaliczenia: zaliczenie pisemne (test z pytaniami otwartymi).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Student powinien posiadać podstawową wiedzę z zakresu nauki o państwie i prawie oraz historii. Powinien także posiadać umiejętność przyswajania i analizowania materiału historycznego oraz filozoficznego, a także analizy i wnioskowań humanistycznych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Cele przedmiotu/modułu 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Uzyskanie wiedzy obejmującej doktryny polityczno-prawne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Zrozumienie i krytyczna ocena doktrynalnych pojęć i źródeł instytucji politycznych i prawnych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Nabycie zdolności dokonania wykładni rozwiązań obowiązującego systemu prawa w kontekście ich doktrynalnego uzasadnienia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Poznanie koncepcyjnej genezy pojęć które leżą u podstaw polskiego i europejskiego systemu prawa, takich jak: prawa podmiotowe, godność, wolność, równość, własność, dobro wspólne, władza publiczna, demokracja, sprawiedliwość - poprzez ustalenie treści tych pojęć w dyskursie politycznym poprzedzającym proces stanowienia prawa, w ujęciach: klasycznych, liberalnych, republikańskich, konserwatywnych socjalistycznych i socjaldemokratycznych oraz wywodzących się z katolickiej nauki społecznej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Nabycie umiejętności pracy z tekstami źródłowymi, zarówno w zakresie ich egzegezy jak i krytycznej interpret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864"/>
        <w:gridCol w:w="1868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 ( efekt kształcenia)</w:t>
            </w:r>
          </w:p>
          <w:p>
            <w:pPr>
              <w:pStyle w:val="Punktygwne"/>
              <w:spacing w:before="0" w:after="0"/>
              <w:jc w:val="center"/>
              <w:rPr>
                <w:i/>
                <w:i/>
                <w:caps w:val="false"/>
                <w:smallCaps w:val="false"/>
                <w:sz w:val="22"/>
              </w:rPr>
            </w:pPr>
            <w:r>
              <w:rPr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Odniesienie do efektów  kierunkowych (KEK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i charakteryzuje główne kierunki doktrynalne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2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i wyjaśnia podstawowe pojęcia jakimi posługują się twórcy doktryn polityczno-praw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6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9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i dobiera, z uwzględnieniem koncepcyjnej genezy, doktrynalne źródła fundamentalnych pojęć i instytucji polityczno – praw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>K_W03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4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7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8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10++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daje krytyce poszczególne doktryny i potrafi przedstawiać własne stanowisko wobec kierunków doktrynal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6+++ K_U12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13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przyczyny zmian zachodzących w myśli polityczno-prawnej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>K_U02+ K_U07+++ K_U11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twórców doktryn polityczno-prawnych na podstawie wybranych fragmentów tekstów źródłow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6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utuje o pojęciach i instytucjach polityczno-praw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K06+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8+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wuje otwartość na różne poglądy i postawy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>K_K05+ K_K11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uje w grupie przy realizacji zadań w których wymagana jest znajomość historii i doktrynalnego uzasadnienia instytucji i pojęć polityczno-praw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3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3495</wp:posOffset>
                      </wp:positionV>
                      <wp:extent cx="5601335" cy="7710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1335" cy="7710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75"/>
                                    <w:gridCol w:w="2146"/>
                                  </w:tblGrid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Przedmiot i zakres historii doktryn polityczno-prawnych, metody badawcze, rozwój oraz usytuowanie historii doktryn polityczno-prawnych pośród innych nauk prawnych.  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oktryny polityczno-prawne starożytnych Chin oraz starożytnego wschodu.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Myśl polityczno-prawna starożytnej Grecji: sofiści, Sokrates, Platon, Arystoteles. 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Główne idee polityczno-prawne okresu hellenistycznego i starożytnego Rzymu: Cynicy, Epikureizm, stoicy (Zenon z Kition, Polibiusz, Cycero, Seneka, Marek Aureliusz)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Chrześcijańska koncepcja państwa i prawa do czasów średniowiecza: Jezus Chrystus, św. Paweł z Tars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św. Augustyn, Marsyliusz z Padwy, św. Tomasz z Akwinu.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yśl polityczno-prawna epoki renesansu: N.Machiavelli, M.Luter, J.Kalwin, J.Bodin, T.More, T.Campanella, Fr.Bacon, P.Włodkowic, A.F.Modrzewski, P.Skarga, J.Zamoysk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olityczno-prawne doktryny XVII–XVIII wieku: H.Grocjusz, B.Spinoza, T.Hobbes, J.Locke, Monteskiusz, J.J.Rousseau, H.Kołłątaj, St.Staszic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oktryny polityczno-prawne wieku XIX: szkoła historyczno-prawna,  I.Kant, G.W.F.Hegel, liberalizm, pozytywizm, myśl społeczna Kościoła r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skokatolickiego (Leon XIII), solidaryzm, anarchizm, socjalizm utopijny i naukowy, reformizm, rewizjonizm.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color w:val="000000"/>
                                            <w:w w:val="7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oktryny polityczno-prawne wieku XX: idea państwa dobrobytu, teoria konwergencji, myśl społeczno-polityczna Kościoła rzymskokatolickiego, faszyzm, nazizm, liberalizm, L. Petrażycki, H.Kelsen, realizm i funkcjonalizm prawniczy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uma godz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1.05pt;height:607.1pt;mso-wrap-distance-left:0pt;mso-wrap-distance-right:7.05pt;mso-wrap-distance-top:0pt;mso-wrap-distance-bottom:0pt;margin-top: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5"/>
                              <w:gridCol w:w="2146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rzedmiot i zakres historii doktryn polityczno-prawnych, metody badawcze, rozwój oraz usytuowanie historii doktryn polityczno-prawnych pośród innych nauk prawnych.  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oktryny polityczno-prawne starożytnych Chin oraz starożytnego wschodu.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Myśl polityczno-prawna starożytnej Grecji: sofiści, Sokrates, Platon, Arystoteles. 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Główne idee polityczno-prawne okresu hellenistycznego i starożytnego Rzymu: Cynicy, Epikureizm, stoicy (Zenon z Kition, Polibiusz, Cycero, Seneka, Marek Aureliusz)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hrześcijańska koncepcja państwa i prawa do czasów średniowiecza: Jezus Chrystus, św. Paweł z Tarsu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św. Augustyn, Marsyliusz z Padwy, św. Tomasz z Akwinu.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yśl polityczno-prawna epoki renesansu: N.Machiavelli, M.Luter, J.Kalwin, J.Bodin, T.More, T.Campanella, Fr.Bacon, P.Włodkowic, A.F.Modrzewski, P.Skarga, J.Zamoyski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lityczno-prawne doktryny XVII–XVIII wieku: H.Grocjusz, B.Spinoza, T.Hobbes, J.Locke, Monteskiusz, J.J.Rousseau, H.Kołłątaj, St.Staszic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oktryny polityczno-prawne wieku XIX: szkoła historyczno-prawna,  I.Kant, G.W.F.Hegel, liberalizm, pozytywizm, myśl społeczna Kościoła rz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skokatolickiego (Leon XIII), solidaryzm, anarchizm, socjalizm utopijny i naukowy, reformizm, rewizjonizm.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w w:val="7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oktryny polityczno-prawne wieku XX: idea państwa dobrobytu, teoria konwergencji, myśl społeczno-polityczna Kościoła rzymskokatolickiego, faszyzm, nazizm, liberalizm, L. Petrażycki, H.Kelsen, realizm i funkcjonalizm prawniczy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uma godzin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5"/>
              <w:gridCol w:w="2146"/>
            </w:tblGrid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Myśl polityczno-prawna starożytnej Grecji: Sokrates, Platon, Arystoteles.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łówne idee polityczno-prawne okresu hellenistycznego i starożytnego Rzymu: cynicy, epikureizm, stoicyzm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rześcijańska koncepcja państwa i prawa do czasów średniowiecza: św. Augustyn, św. Tomasz z Akwinu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yśl polityczno-prawna epoki renesansu: N.Machiavelli, M.Luter, J.Kalwin, J.Bodin, T.More, T.Campanella, Fr.Bacon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olityczno-prawne doktryny XVII–XVIII wieku: H.Grocjusz, T.Hobbes, J.Locke, 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nteskiusz, J.J.Rousseau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oktryny polityczno-prawne wieku XIX: szkoła historyczno-prawna,   liberalizm, pozytywizm, myśl społeczna Kościoła rzymskokatolickiego (Leon XIII), anarchizm, socjalizm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w w:val="78"/>
                    </w:rPr>
                  </w:pPr>
                  <w:r>
                    <w:rPr>
                      <w:rFonts w:cs="Times New Roman" w:ascii="Times New Roman" w:hAnsi="Times New Roman"/>
                    </w:rPr>
                    <w:t>Doktryny polityczno-prawne wieku XX: myśl społeczno-polityczna Kościoła rzymskokatolickiego, faszyzm, nazizm, liberalizm, realizm i funkcjonalizm prawniczy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Suma godzin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 xml:space="preserve">Wykład: wykład prezentujący normatywne treści doktryn wraz z analizą i interpretacją tekstów źródłowych (z wykorzystaniem prezentacji multimedialnej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Ćwiczenia: ćwiczenia prowadzone w formie tzw. debaty oksfordzkiej, prezentacja normatywnych treści doktryn, dyskusja oraz analiza i interpretacja tekstów źródłowy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3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Egzami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Pisemny, z wykorzystaniem testu wielokrotnego wyboru. W części testowej student wybiera prawidłową odpowiedź z co najmniej czterech zaproponowanych. Arkusz egzaminacyjny zawiera także pytanie/a ot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Pytania egzaminacyjne obejmują wiedzę dotyczącą poglądów reprezentowanych przez szkoły doktrynalne lub poszczególnych myślicieli (mogą dotyczyć także ich biografii oraz twórczości). Dotyczą także znajomości i doktrynalnej przynależności tekstów źródłowych, najważniejszych wydarzeń oraz pojęć historycznych mających wpływ lub związanych z doktrynami polityczno-prawnym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Dopuszczalne jest dokonanie przez studenta korekty udzielonej odpowiedzi z zastrzeżeniem iż musi to zostać uczynione w sposób nie budzący wątpliwośc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egzaminacyjnych wynosi co najmniej 20. Stosuje się podział na grupy. Czas trwania egzaminu zależny jest od liczby pytań. Student ma 1 minutę na udzielenie odpowiedzi na jedno pytanie testowe a na udzielenie odpowiedzi na pytanie otwarte student ma od 1 do 10 minut (w zależności od poziomu trudności pytania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Minimalny próg zaliczenia wynosi 50 % maksymalnej liczby punkt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Dopuszczalne jest przystąpienie do egzaminu przed sesją egzaminacyjną, w tzw. terminie zerowy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W szczególnie uzasadnionych przypadkach dopuszczalne jest przystąpienie do egzaminu w formie ust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Dopuszcza się ogłoszenie wyników egzaminu, poprzez umieszczenie stosownej informacji na stronie internetowej (z zachowaniem zasad anonimowości)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Obowiązkowa obecność na zajęciach (dopuszczalna jest jedna nieusprawiedliwiona nieobecność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Aktywność w ramach ćwiczeń (odnotowywana indywidualnie dla każdego ze studentów na podstawie jakości wkładu wniesionego do dyskusji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Aktywny, co najmniej dwukrotny udział w tzw. „debacie oksfordzkiej”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Ocena z 2 prac pisemnych (z wykorzystaniem testu wielokrotnego wyboru). W części testowej student wybiera prawidłową odpowiedź z co najmniej czterech zaproponowanych. Arkusz zawiera także pytanie/a otwarte. Pytania obejmują wiedzę dotyczącą poglądów reprezentowanych przez szkoły doktrynalne lub poszczególnych myślicieli (mogą dotyczyć także ich biografii oraz twórczości). Dotyczą także znajomości i doktrynalnej przynależności tekstów źródłowych, najważniejszych wydarzeń oraz pojęć historycznych mających wpływ lub związanych z doktrynami polityczno-prawnymi. Dopuszczalne jest dokonanie przez studenta korekty udzielonej odpowiedzi z zastrzeżeniem iż musi to zostać uczynione w sposób nie budzący wątpliwości. 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wynosi od 10 do 20. Stosuje się podział na grupy. Student ma 1 minutę na udzielenie odpowiedzi na jedno pytanie testowe a na udzielenie odpowiedzi na pytanie/a otwarte student ma od 1 do 10 minut (w zależności od poziomu trudności pytania). Minimalny próg zaliczenia wynosi 50 % udzielonych poprawnie odpowiedz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Udzielenie zaliczenia z ćwiczeń oraz ustalenie oceny następuje z uwzględnieniem spełnienia kryteriów zawartych w pkt. 1-4 oraz wartości ocen cząstkowych (z zastrzeżeniem koniecznego uzyskania pozytywnej oceny z zaliczeniowej pracy pisemnej)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7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ywn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/ nakład pracy student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 – 30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  -20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tura tekstów źródłowych -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debaty – 15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Nakład pracy związany z zajęciami wymagającymi bezpośredniego udziału nauczycieli akademickich wynosi: 30+30+4+1=65 godz. co odpowiada ok. 2 punktom ECTS</w:t>
      </w:r>
    </w:p>
    <w:p>
      <w:pPr>
        <w:pStyle w:val="Punktygwne"/>
        <w:spacing w:before="0" w:after="0"/>
        <w:jc w:val="both"/>
        <w:rPr>
          <w:rFonts w:eastAsia="Cambria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L.Dubel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 do schyłku XX wieku</w:t>
            </w:r>
            <w:r>
              <w:rPr>
                <w:rFonts w:eastAsia="Cambria" w:cs="Times New Roman" w:ascii="Times New Roman" w:hAnsi="Times New Roman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L.Dubel, J.Kostrubiec, G.Ławnikowicz, M.Łuszczyńska, W.Więcław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 do początku XX wieku, Materiały źródłowe</w:t>
            </w:r>
            <w:r>
              <w:rPr>
                <w:rFonts w:eastAsia="Cambria" w:cs="Times New Roman" w:ascii="Times New Roman" w:hAnsi="Times New Roman"/>
              </w:rPr>
              <w:t>, Wydawnictwo Uniwersytetu Marii Currie-Skłodowskiej, Lublin 2003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Andrzej Sylwestrzak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</w:t>
            </w:r>
            <w:r>
              <w:rPr>
                <w:rFonts w:eastAsia="Cambria" w:cs="Times New Roman" w:ascii="Times New Roman" w:hAnsi="Times New Roman"/>
              </w:rPr>
              <w:t>, Wydawnictwo „LexisNexis", Warszawa 2013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Henryk Olszewski, Maria Zmierczak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, Wydawnictwo „Ars Boni et Aequi"</w:t>
            </w:r>
            <w:r>
              <w:rPr>
                <w:rFonts w:eastAsia="Cambria" w:cs="Times New Roman" w:ascii="Times New Roman" w:hAnsi="Times New Roman"/>
              </w:rPr>
              <w:t>, Poznań 200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M.Jaskólski (red.): </w:t>
            </w:r>
            <w:r>
              <w:rPr>
                <w:rFonts w:eastAsia="Cambria" w:cs="Times New Roman" w:ascii="Times New Roman" w:hAnsi="Times New Roman"/>
                <w:i/>
              </w:rPr>
              <w:t>Słownik historii doktryn politycznych, T. 1-5</w:t>
            </w:r>
            <w:r>
              <w:rPr>
                <w:rFonts w:eastAsia="Cambria" w:cs="Times New Roman" w:ascii="Times New Roman" w:hAnsi="Times New Roman"/>
              </w:rPr>
              <w:t>, Wydawnictwo Sejmowe, Warszawa 2007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i w:val="false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19:00Z</dcterms:created>
  <dc:creator>...</dc:creator>
  <dc:description/>
  <cp:keywords/>
  <dc:language>en-US</dc:language>
  <cp:lastModifiedBy>user</cp:lastModifiedBy>
  <dcterms:modified xsi:type="dcterms:W3CDTF">2017-10-09T08:03:00Z</dcterms:modified>
  <cp:revision>24</cp:revision>
  <dc:subject/>
  <dc:title/>
</cp:coreProperties>
</file>